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65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A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  <w:t>Manifestazione di Interesse finalizzato alla costituzione dei Gruppi di Azione Locale (GAL) e all’identificazione dei territori di riferimento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Cartografia del territorio interessato formato A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95"/>
      </w:tblGrid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  <w:tab w:val="center" w:pos="1296" w:leader="none"/>
                <w:tab w:val="right" w:pos="2592" w:leader="none"/>
              </w:tabs>
              <w:snapToGrid w:val="false"/>
              <w:ind w:righ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>Luogo e data</w:t>
            </w:r>
          </w:p>
        </w:tc>
        <w:tc>
          <w:tcPr>
            <w:tcW w:w="5295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imbro e firma del legale rappresentante o del soggetto capofila del partenari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9:00Z</dcterms:created>
  <dc:creator>REGIONE MOLISE</dc:creator>
  <dc:description/>
  <cp:keywords/>
  <dc:language>en-US</dc:language>
  <cp:lastModifiedBy>REGIONE MOLISE</cp:lastModifiedBy>
  <dcterms:modified xsi:type="dcterms:W3CDTF">2009-01-12T12:48:00Z</dcterms:modified>
  <cp:revision>3</cp:revision>
  <dc:subject/>
  <dc:title>Allegato A3</dc:title>
</cp:coreProperties>
</file>